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рытого акционерного общества «Калужский завод железобетонных изделий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sz w:val="24"/>
          <w:szCs w:val="24"/>
        </w:rPr>
        <w:t>Место нахождения эмитента:  г. Калуга, ул. Московская, д. 30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ser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alug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Карапетян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800008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133725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57"/>
        <w:gridCol w:w="3340"/>
        <w:gridCol w:w="851"/>
        <w:gridCol w:w="397"/>
        <w:gridCol w:w="397"/>
        <w:gridCol w:w="397"/>
        <w:gridCol w:w="397"/>
        <w:gridCol w:w="113"/>
        <w:gridCol w:w="284"/>
        <w:gridCol w:w="397"/>
        <w:gridCol w:w="397"/>
        <w:gridCol w:w="397"/>
        <w:gridCol w:w="397"/>
        <w:gridCol w:w="397"/>
        <w:gridCol w:w="424"/>
        <w:gridCol w:w="1559"/>
        <w:gridCol w:w="2221"/>
        <w:gridCol w:w="2315"/>
      </w:tblGrid>
      <w:tr>
        <w:trPr/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4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51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51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лалов Артур Пашик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юков Вадим Ви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стян Рубен Амбарцумович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9</w:t>
            </w:r>
          </w:p>
        </w:tc>
      </w:tr>
      <w:tr>
        <w:trPr>
          <w:trHeight w:val="1459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ченков Владимир Демья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гсян Мартин Валод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илов Анатолий Сергеевич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петян Тигран 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ицо осуществляет полномочия единоличного исполнительного органа акционерного об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Лицо является членом Совета директоров (наблюдательного совета) акционерн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64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113"/>
        <w:gridCol w:w="284"/>
        <w:gridCol w:w="2318"/>
        <w:gridCol w:w="3068"/>
      </w:tblGrid>
      <w:tr>
        <w:trPr/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8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вязи приобретением по договору купли-продажи обыкновенных именных акций в списке аффилированных лиц внесены изменения доли участия аффилированного лица в уставном капитале акционерного общества и доля принадлежащих аффилированному лицу обыкновенных акций акционерного общества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0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30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1"/>
        <w:gridCol w:w="2627"/>
        <w:gridCol w:w="2543"/>
        <w:gridCol w:w="1501"/>
        <w:gridCol w:w="1976"/>
        <w:gridCol w:w="2193"/>
      </w:tblGrid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стян Рубен Амбарцумович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2707"/>
        <w:gridCol w:w="2552"/>
        <w:gridCol w:w="1417"/>
        <w:gridCol w:w="1971"/>
        <w:gridCol w:w="2282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стян Рубен Амбарцумович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869"/>
        <w:gridCol w:w="2602"/>
        <w:gridCol w:w="3068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цо исключено из списка аффилированных лиц в связи с избранием нового состава членов Совета директоров акционерного общества – отсутствием оснований в силу которых лицо признается аффилированным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30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1"/>
        <w:gridCol w:w="2627"/>
        <w:gridCol w:w="2543"/>
        <w:gridCol w:w="1501"/>
        <w:gridCol w:w="1976"/>
        <w:gridCol w:w="2193"/>
      </w:tblGrid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бухов Валерий Анатол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2707"/>
        <w:gridCol w:w="2552"/>
        <w:gridCol w:w="1417"/>
        <w:gridCol w:w="1971"/>
        <w:gridCol w:w="2282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869"/>
        <w:gridCol w:w="2602"/>
        <w:gridCol w:w="3068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о включено в список аффилированных лиц в связи с избранием в члены Совета директоров акционерного обще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30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1"/>
        <w:gridCol w:w="2627"/>
        <w:gridCol w:w="2543"/>
        <w:gridCol w:w="1501"/>
        <w:gridCol w:w="1976"/>
        <w:gridCol w:w="2193"/>
      </w:tblGrid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2627"/>
        <w:gridCol w:w="2594"/>
        <w:gridCol w:w="1440"/>
        <w:gridCol w:w="10"/>
        <w:gridCol w:w="1970"/>
        <w:gridCol w:w="6"/>
        <w:gridCol w:w="2193"/>
        <w:gridCol w:w="9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илов Анатолий Серг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869"/>
        <w:gridCol w:w="2602"/>
        <w:gridCol w:w="3068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вязи с избранием в члены нового состава Совета директоров в список аффилированных лиц включено дополнительное основание, в силу которого Карапетян Тигран признается аффилированным лицо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30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1"/>
        <w:gridCol w:w="2627"/>
        <w:gridCol w:w="2543"/>
        <w:gridCol w:w="1501"/>
        <w:gridCol w:w="1976"/>
        <w:gridCol w:w="2193"/>
      </w:tblGrid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петян Тигран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ицо осуществляет полномочия единоличного исполнительного органа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2627"/>
        <w:gridCol w:w="2594"/>
        <w:gridCol w:w="1440"/>
        <w:gridCol w:w="10"/>
        <w:gridCol w:w="1970"/>
        <w:gridCol w:w="6"/>
        <w:gridCol w:w="2193"/>
        <w:gridCol w:w="9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петян Тигран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ицо осуществляет полномочия единоличного исполнительного органа акционерного об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Лицо является членом Совета директоров (наблюдательного совета) акционерного обществ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869"/>
        <w:gridCol w:w="2602"/>
        <w:gridCol w:w="3068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вязи с избранием нового состава Совета директоров изменена дата наступления основания в силу которого лицо признается аффилированны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30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1"/>
        <w:gridCol w:w="2627"/>
        <w:gridCol w:w="2543"/>
        <w:gridCol w:w="1501"/>
        <w:gridCol w:w="1976"/>
        <w:gridCol w:w="2193"/>
      </w:tblGrid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лалов Артур Пашик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2627"/>
        <w:gridCol w:w="2594"/>
        <w:gridCol w:w="1440"/>
        <w:gridCol w:w="10"/>
        <w:gridCol w:w="1970"/>
        <w:gridCol w:w="6"/>
        <w:gridCol w:w="2193"/>
        <w:gridCol w:w="9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лалов Артур Пашик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869"/>
        <w:gridCol w:w="2602"/>
        <w:gridCol w:w="3068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вязи с избранием нового состава Совета директоров изменена дата наступления основания в силу которого лицо признается аффилированны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30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1"/>
        <w:gridCol w:w="2627"/>
        <w:gridCol w:w="2543"/>
        <w:gridCol w:w="1501"/>
        <w:gridCol w:w="1976"/>
        <w:gridCol w:w="2193"/>
      </w:tblGrid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юков Вадим Ви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2627"/>
        <w:gridCol w:w="2594"/>
        <w:gridCol w:w="1440"/>
        <w:gridCol w:w="10"/>
        <w:gridCol w:w="1970"/>
        <w:gridCol w:w="6"/>
        <w:gridCol w:w="2193"/>
        <w:gridCol w:w="9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юков Вадим Ви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869"/>
        <w:gridCol w:w="2602"/>
        <w:gridCol w:w="3068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вязи с избранием нового состава Совета директоров изменена дата наступления основания в силу которого лицо признается аффилированны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30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1"/>
        <w:gridCol w:w="2627"/>
        <w:gridCol w:w="2543"/>
        <w:gridCol w:w="1501"/>
        <w:gridCol w:w="1976"/>
        <w:gridCol w:w="2193"/>
      </w:tblGrid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стян Рубен Амбарцумович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2627"/>
        <w:gridCol w:w="2594"/>
        <w:gridCol w:w="1440"/>
        <w:gridCol w:w="10"/>
        <w:gridCol w:w="1970"/>
        <w:gridCol w:w="6"/>
        <w:gridCol w:w="2193"/>
        <w:gridCol w:w="9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стян Рубен Амбарцумович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869"/>
        <w:gridCol w:w="2602"/>
        <w:gridCol w:w="3068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вязи с избранием нового состава Совета директоров изменена дата наступления основания в силу которого лицо признается аффилированны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30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1"/>
        <w:gridCol w:w="2627"/>
        <w:gridCol w:w="2543"/>
        <w:gridCol w:w="1501"/>
        <w:gridCol w:w="1976"/>
        <w:gridCol w:w="2193"/>
      </w:tblGrid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ченков Владимир Демья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2627"/>
        <w:gridCol w:w="2594"/>
        <w:gridCol w:w="1440"/>
        <w:gridCol w:w="10"/>
        <w:gridCol w:w="1970"/>
        <w:gridCol w:w="6"/>
        <w:gridCol w:w="2193"/>
        <w:gridCol w:w="9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ченков Владимир Демья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869"/>
        <w:gridCol w:w="2602"/>
        <w:gridCol w:w="3068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вязи с избранием нового состава Совета директоров изменена дата наступления основания в силу которого лицо признается аффилированны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30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1"/>
        <w:gridCol w:w="2627"/>
        <w:gridCol w:w="2543"/>
        <w:gridCol w:w="1501"/>
        <w:gridCol w:w="1976"/>
        <w:gridCol w:w="2193"/>
      </w:tblGrid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гсян Мартин Валод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2627"/>
        <w:gridCol w:w="2594"/>
        <w:gridCol w:w="1440"/>
        <w:gridCol w:w="10"/>
        <w:gridCol w:w="1970"/>
        <w:gridCol w:w="6"/>
        <w:gridCol w:w="2193"/>
        <w:gridCol w:w="9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гсян Мартин Валод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4:46:00Z</dcterms:created>
  <dc:creator>Афонькина Галина</dc:creator>
  <dc:description/>
  <cp:keywords/>
  <dc:language>en-US</dc:language>
  <cp:lastModifiedBy>Афонькина Галина</cp:lastModifiedBy>
  <cp:lastPrinted>2006-07-07T13:43:00Z</cp:lastPrinted>
  <dcterms:modified xsi:type="dcterms:W3CDTF">2006-07-31T04:46:00Z</dcterms:modified>
  <cp:revision>2</cp:revision>
  <dc:subject/>
  <dc:title>Приложение 24</dc:title>
</cp:coreProperties>
</file>